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865717934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70255018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724599109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663645044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729099731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042169048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